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уб "Космос" с.Грушевое  за период с 09.01.2019г.  по 13.01.20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Style18"/>
        <w:spacing w:before="0" w:after="0"/>
        <w:jc w:val="both"/>
        <w:rPr>
          <w:rFonts w:ascii="Times New Roman" w:hAnsi="Times New Roman" w:cs="Times New Roman"/>
          <w:sz w:val="28"/>
          <w:szCs w:val="28"/>
        </w:rPr>
      </w:pPr>
      <w:r>
        <w:rPr>
          <w:rFonts w:cs="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851" w:leader="none"/>
        </w:tabs>
        <w:spacing w:before="0" w:after="0"/>
        <w:jc w:val="both"/>
        <w:rPr/>
      </w:pPr>
      <w:r>
        <w:rPr>
          <w:sz w:val="28"/>
          <w:szCs w:val="28"/>
        </w:rPr>
        <w:t xml:space="preserve">             </w:t>
      </w:r>
      <w:r>
        <w:rPr>
          <w:sz w:val="28"/>
          <w:szCs w:val="28"/>
        </w:rPr>
        <w:t xml:space="preserve">11   января в клубе «Космос» села Грушевое прошел фольклорный праздник для детей «Зимние святки». В ходе проведения мероприятия дети и подростки совершили путешествие по народному календарю, узнали, как встарь на Руси колядовали.  Речь шла о народном празднике Святки (Святые вечера), обычаи и радость этих дней тесно связаны с забытыми обрядами древних праздников. Все это время было праздничным. В дома приходили ряженые – кто старый тулуп вывернет наизнанку, кто лицо сажей намажет или наденет маску – из мешка, из меха. Играли маленькие представления, сцены. Народ отдыхал и веселился, как умел. Обязательным рождественским увеселением были маскарады, карнавалы, ряженые, пляски, хороводы. Состоятельные люди устраивали благотворительные обеды для неимущих. На святки ездили в гости и принимали гостей, навещали близких, родных. Обряд празднования Рождества дошел до нашего времени и называется –Колядование. Дети рассказали, что им известно о колядовании, так как уже не один год принимают участие в колядках.  Еще заглянули в толковый словарь и узнали, что слово </w:t>
      </w:r>
      <w:r>
        <w:rPr>
          <w:iCs/>
          <w:sz w:val="28"/>
          <w:szCs w:val="28"/>
        </w:rPr>
        <w:t>«колядовать»</w:t>
      </w:r>
      <w:r>
        <w:rPr>
          <w:sz w:val="28"/>
          <w:szCs w:val="28"/>
        </w:rPr>
        <w:t xml:space="preserve"> – значит ходить по домам с поздравлениями, а </w:t>
      </w:r>
      <w:r>
        <w:rPr>
          <w:iCs/>
          <w:sz w:val="28"/>
          <w:szCs w:val="28"/>
        </w:rPr>
        <w:t>«Колядки»</w:t>
      </w:r>
      <w:r>
        <w:rPr>
          <w:sz w:val="28"/>
          <w:szCs w:val="28"/>
        </w:rPr>
        <w:t xml:space="preserve"> – народные песни про Рождество Христово.        Ребята узнали, что, как и в наши дни, в старину хозяева угощали колядовщиков кто зерном, а кто стряпней: шаньгами, фигурным печеньем в форме коня, птиц, коровы, называемым «козюльками», яйцами, конфетами, орехами, специально готовили детское лакомство «сырчики» - шарики из сладкого творога с изюмом, замороженные накануне Рождества.                Считалось, что колядовщики – существа, наделенные нечеловеческой силой, способные тем или иным образом повлиять на урожай, благополучие семьи, состояние здоровья ее членов. Если в доме были маленькие дети, ряженых не впускал, боясь, что они детей напугают. После угощения колядовщики от души благодарили хозяев дома, желая им здоровья, благополучия.          Ведущая описала ребятам сценку, как же это происходило в старину. Разучили колядки и  не спроста, потому что по традиции сельские ребята ходят колядовать по дворам в ночь на Старый Новый год(13 января), славя жителей , желая им здоровья и благополучия. </w:t>
      </w:r>
    </w:p>
    <w:p>
      <w:pPr>
        <w:pStyle w:val="Style18"/>
        <w:spacing w:before="0" w:after="0"/>
        <w:jc w:val="both"/>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87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января прошла для детей в клубе «Космос» конкурсная развлекательная программа «Сказка ложь, да в ней намек» - экскурсия по сказкам. Мероприятие проводилось </w:t>
      </w:r>
      <w:r>
        <w:rPr>
          <w:rFonts w:cs="Times New Roman" w:ascii="Times New Roman" w:hAnsi="Times New Roman"/>
          <w:bCs/>
          <w:sz w:val="28"/>
          <w:szCs w:val="28"/>
        </w:rPr>
        <w:t xml:space="preserve">с целью привития интереса к русским народным сказкам, воспитания доброты, вежливости, смелости и находчивости у ребят.  Мероприятие прошло как игра- соревнование.  </w:t>
      </w:r>
      <w:r>
        <w:rPr>
          <w:rFonts w:cs="Times New Roman" w:ascii="Times New Roman" w:hAnsi="Times New Roman"/>
          <w:sz w:val="28"/>
          <w:szCs w:val="28"/>
        </w:rPr>
        <w:t>Чтобы повышать интерес детей к сказкам, ведущая использовала занимательные вопросы и игры.</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чале мероприятия ведущая сказала, что писал о сказке А.С. Пушкин: </w:t>
      </w:r>
      <w:r>
        <w:rPr>
          <w:rFonts w:cs="Times New Roman" w:ascii="Times New Roman" w:hAnsi="Times New Roman"/>
          <w:bCs/>
          <w:sz w:val="28"/>
          <w:szCs w:val="28"/>
        </w:rPr>
        <w:t xml:space="preserve">«Сказка-ложь, да в ней намек - добрым молодцам урок». </w:t>
      </w:r>
      <w:r>
        <w:rPr>
          <w:rFonts w:cs="Times New Roman" w:ascii="Times New Roman" w:hAnsi="Times New Roman"/>
          <w:sz w:val="28"/>
          <w:szCs w:val="28"/>
        </w:rPr>
        <w:t xml:space="preserve">Сказка- ложь, оказывается самой прекрасной правдой. Она учит добру и справедливости, учит противостоять злу, презирать хитрецов и льстецов, учит понимать чужую беду. Немало на белом свете прекрасных сказок. Но среди них есть самые дорогие, самые любимые. Дети вспомнили их, побывали в гостях у героев сказок, приоткрыли дверь в прекрасный мир сказок, где их ждали любимые герои, которые предложили различные задания и вопросы. Еще ребята вспомнили, что сказки бывают разные. Есть сказки волшебные. Они все могут. Превратить лебедя в девицу, построить серебряный дворец. Превратить царевну в лягушку, молодца в комара.  А есть еще сказки про животных. В них нет волшебных превращений. Но эти сказки очень забавные. В них медведь добродушный, заяц трусливый, лиса хитрая, волк злой. Животные могут говорить, ходить в гости друг к другу и даже учиться в школе. А есть еще бытовые сказки.   </w:t>
      </w:r>
      <w:r>
        <w:rPr>
          <w:rFonts w:cs="Times New Roman" w:ascii="Times New Roman" w:hAnsi="Times New Roman"/>
          <w:iCs/>
          <w:sz w:val="28"/>
          <w:szCs w:val="28"/>
        </w:rPr>
        <w:t xml:space="preserve">Для ребят проводились конкурсы по сказкам «Сказочная вещь», «Пробежимся по сказкам», «Сколько сказочных героев», «Сказка стала былью» и друг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67025" cy="2142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867025" cy="2142490"/>
                    </a:xfrm>
                    <a:prstGeom prst="rect">
                      <a:avLst/>
                    </a:prstGeom>
                  </pic:spPr>
                </pic:pic>
              </a:graphicData>
            </a:graphic>
          </wp:inline>
        </w:drawing>
      </w:r>
      <w:r>
        <w:rPr>
          <w:rFonts w:cs="Times New Roman" w:ascii="Times New Roman" w:hAnsi="Times New Roman"/>
          <w:sz w:val="28"/>
          <w:szCs w:val="28"/>
        </w:rPr>
        <w:drawing>
          <wp:inline distT="0" distB="0" distL="0" distR="0">
            <wp:extent cx="2879090" cy="2142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879090" cy="214249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22295" cy="2333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122295" cy="23336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января с детьми прошли колядки «Кому песню споем- тому сбудется». Весело и шумно прошли колядки. Все колядующие собрались в фойе клуба, а затем ряженые пошли по домам с песнями и прославлениями хозяев, которые в свою очередь не скупились на угощения: конфеты, печеную сдобу. Хотелось, чтобы истоки старинных обычаев не канули в прошлое, а передавались из поколения в поколение, радуя всех своей красотой и самобытност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18460" cy="2181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918460" cy="2181225"/>
                    </a:xfrm>
                    <a:prstGeom prst="rect">
                      <a:avLst/>
                    </a:prstGeom>
                  </pic:spPr>
                </pic:pic>
              </a:graphicData>
            </a:graphic>
          </wp:inline>
        </w:drawing>
      </w:r>
      <w:r>
        <w:rPr>
          <w:rFonts w:cs="Times New Roman" w:ascii="Times New Roman" w:hAnsi="Times New Roman"/>
          <w:sz w:val="28"/>
          <w:szCs w:val="28"/>
        </w:rPr>
        <w:drawing>
          <wp:inline distT="0" distB="0" distL="0" distR="0">
            <wp:extent cx="2842895" cy="2124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2842895" cy="21247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января для жителей села прошла праздничная развлекательная дискотека на Старый Новый год. Ведущие праздника еще раз поздравили всех собравшихся с Новым годом и провели увлекательные конкурсы и новогоднюю викторину. Весело прошли новогодние конкурсы «Ледяное дыхание», «Что в мешке Деда Мороза», «Самый находчивый».                              Ведущая напомнила всем собравшимся, что 13 января на Старый новый год приходится такой праздник, как Васильев день. И был, конечно, Новогодний хоровод у елки с ряжеными. В заключении развлекательной программы ведущие поздравили всех с Новым годом, пожелали счастья на весь год, успехов, и чтобы все желания сбывались. Зажигательная дискотека продолжила праздничный веч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46400" cy="2199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2946400" cy="21990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886710" cy="2160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2886710" cy="216027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389630" cy="2533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389630" cy="25336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w w:val="1"/>
          <w:sz w:val="28"/>
          <w:szCs w:val="28"/>
          <w:shd w:fill="000000" w:val="clear"/>
          <w:lang w:bidi="en-US"/>
        </w:rPr>
      </w:pPr>
      <w:r>
        <w:rPr>
          <w:rFonts w:cs="Times New Roman" w:ascii="Times New Roman" w:hAnsi="Times New Roman"/>
          <w:color w:val="000000"/>
          <w:w w:val="1"/>
          <w:sz w:val="28"/>
          <w:szCs w:val="28"/>
          <w:shd w:fill="000000" w:val="clear"/>
          <w:lang w:bidi="en-US"/>
        </w:rPr>
      </w:r>
    </w:p>
    <w:p>
      <w:pPr>
        <w:pStyle w:val="Normal"/>
        <w:spacing w:lineRule="auto" w:line="240" w:before="0" w:after="0"/>
        <w:jc w:val="both"/>
        <w:rPr>
          <w:rFonts w:ascii="Times New Roman" w:hAnsi="Times New Roman" w:eastAsia="Calibri" w:cs="Times New Roman"/>
          <w:color w:val="000000"/>
          <w:w w:val="1"/>
          <w:sz w:val="28"/>
          <w:szCs w:val="28"/>
          <w:shd w:fill="000000" w:val="clear"/>
          <w:lang w:eastAsia="en-US" w:bidi="en-US"/>
        </w:rPr>
      </w:pPr>
      <w:r>
        <w:rPr>
          <w:rFonts w:eastAsia="Calibri" w:cs="Times New Roman" w:ascii="Times New Roman" w:hAnsi="Times New Roman"/>
          <w:color w:val="000000"/>
          <w:w w:val="1"/>
          <w:sz w:val="28"/>
          <w:szCs w:val="28"/>
          <w:shd w:fill="000000" w:val="clear"/>
          <w:lang w:eastAsia="en-US" w:bidi="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2:19:00Z</dcterms:created>
  <dc:creator>User</dc:creator>
  <dc:description/>
  <cp:keywords/>
  <dc:language>en-US</dc:language>
  <cp:lastModifiedBy>Методист</cp:lastModifiedBy>
  <dcterms:modified xsi:type="dcterms:W3CDTF">2019-01-14T05:43:00Z</dcterms:modified>
  <cp:revision>3</cp:revision>
  <dc:subject/>
  <dc:title/>
</cp:coreProperties>
</file>